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1188636663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1220375166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2103760804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